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Berechne den Wert folgender Ter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(- 4)³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 0,2³</w:t>
              <w:tab/>
              <w:tab/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 -(  )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0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it-IT"/>
              </w:rPr>
              <w:t>d) (- 6)³ + (-3)²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it-IT"/>
              </w:rPr>
              <w:tab/>
              <w:t xml:space="preserve">e)  5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5 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</w:t>
            </w:r>
            <w:r>
              <w:rPr>
                <w:rFonts w:cs="Arial" w:ascii="Arial" w:hAnsi="Arial"/>
                <w:sz w:val="24"/>
                <w:lang w:val="it-IT"/>
              </w:rPr>
              <w:t>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)   (-2)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2</w:t>
            </w:r>
            <w:r>
              <w:rPr>
                <w:rFonts w:cs="Arial" w:ascii="Arial" w:hAnsi="Arial"/>
                <w:sz w:val="24"/>
                <w:vertAlign w:val="superscript"/>
              </w:rPr>
              <w:t>-</w:t>
            </w:r>
            <w:r>
              <w:rPr>
                <w:rFonts w:cs="Arial" w:ascii="Arial" w:hAnsi="Arial"/>
                <w:sz w:val="24"/>
              </w:rPr>
              <w:t>³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rechne und fasse soweit wie möglich zusamme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a)   b³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b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b)    </w:t>
              <w:tab/>
              <w:tab/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  (3x)³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d)   x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x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n</w:t>
            </w:r>
            <w:r>
              <w:rPr>
                <w:rFonts w:cs="Arial" w:ascii="Arial" w:hAnsi="Arial"/>
                <w:sz w:val="24"/>
                <w:lang w:val="it-IT"/>
              </w:rPr>
              <w:tab/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e)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ab/>
            </w:r>
            <w:r>
              <w:rPr>
                <w:rFonts w:cs="Arial" w:ascii="Arial" w:hAnsi="Arial"/>
                <w:sz w:val="24"/>
                <w:lang w:val="en-GB"/>
              </w:rPr>
              <w:t>f) 3(x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5</w:t>
            </w:r>
            <w:r>
              <w:rPr>
                <w:rFonts w:cs="Arial" w:ascii="Arial" w:hAnsi="Arial"/>
                <w:sz w:val="24"/>
                <w:lang w:val="en-GB"/>
              </w:rPr>
              <w:t>)³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en-GB"/>
              </w:rPr>
              <w:t>g) (3a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4</w:t>
            </w:r>
            <w:r>
              <w:rPr>
                <w:rFonts w:cs="Arial" w:ascii="Arial" w:hAnsi="Arial"/>
                <w:sz w:val="24"/>
                <w:lang w:val="en-GB"/>
              </w:rPr>
              <w:t>)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ab/>
              <w:t>h) 2x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5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x³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i)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j)   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 x 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2b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k)  5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) [(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3</w:t>
            </w:r>
            <w:r>
              <w:rPr>
                <w:rFonts w:cs="Arial" w:ascii="Arial" w:hAnsi="Arial"/>
                <w:sz w:val="24"/>
                <w:lang w:val="en-GB"/>
              </w:rPr>
              <w:t>]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Stelle in der Zehnerpotenzschreibweise dar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0,004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1560000000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3456700000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0,0000012467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Schreibe ohne Verwendung der Zehnerpotenz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4,8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1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3,1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) 3,213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d) 1,0001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erechne:(mit Hilfe von Zehnerpotenzen)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0,024 : 80000000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) 26000000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0,000000000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) 158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0,0057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0,00104 : 20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Berechne den Wert folgender Ter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(- 4)³</w:t>
              <w:tab/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 6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 0,2³</w:t>
              <w:tab/>
              <w:tab/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0,008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 -(  )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0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 1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(- 6)³ + (-3)²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-216 + 9 = - 207</w:t>
            </w:r>
          </w:p>
        </w:tc>
      </w:tr>
      <w:tr>
        <w:trPr>
          <w:trHeight w:val="1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ab/>
              <w:t xml:space="preserve">e)  5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  <w:lang w:val="it-IT"/>
              </w:rPr>
              <w:t xml:space="preserve"> 5 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-</w:t>
            </w:r>
            <w:r>
              <w:rPr>
                <w:rFonts w:cs="Arial" w:ascii="Arial" w:hAnsi="Arial"/>
                <w:sz w:val="24"/>
                <w:lang w:val="it-IT"/>
              </w:rPr>
              <w:t xml:space="preserve">²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=   =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)   (-2)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2</w:t>
            </w:r>
            <w:r>
              <w:rPr>
                <w:rFonts w:cs="Arial" w:ascii="Arial" w:hAnsi="Arial"/>
                <w:sz w:val="24"/>
                <w:vertAlign w:val="superscript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³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- 32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= - 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rechne und fasse soweit wie möglich zusamme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a)   b³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b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fr-FR"/>
              </w:rPr>
              <w:t xml:space="preserve">b)    </w:t>
              <w:tab/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(-cd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5 - 2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(-cd)³</w:t>
            </w:r>
            <w:r>
              <w:rPr>
                <w:rFonts w:cs="Arial" w:ascii="Arial" w:hAnsi="Arial"/>
                <w:sz w:val="24"/>
                <w:lang w:val="fr-FR"/>
              </w:rPr>
              <w:tab/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c)   (3x)³</w:t>
              <w:tab/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9x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d)   x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fr-FR"/>
              </w:rPr>
              <w:t xml:space="preserve"> x</w:t>
            </w:r>
            <w:r>
              <w:rPr>
                <w:rFonts w:cs="Arial" w:ascii="Arial" w:hAnsi="Arial"/>
                <w:sz w:val="24"/>
                <w:vertAlign w:val="superscript"/>
                <w:lang w:val="fr-FR"/>
              </w:rPr>
              <w:t>n</w:t>
            </w:r>
            <w:r>
              <w:rPr>
                <w:rFonts w:cs="Arial" w:ascii="Arial" w:hAnsi="Arial"/>
                <w:sz w:val="24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>=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n + 1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e)  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    =        = 3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n</w:t>
            </w:r>
            <w:r>
              <w:rPr>
                <w:rFonts w:cs="Arial" w:ascii="Arial" w:hAnsi="Arial"/>
                <w:sz w:val="24"/>
                <w:lang w:val="it-IT"/>
              </w:rPr>
              <w:t xml:space="preserve">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it-IT"/>
              </w:rPr>
              <w:tab/>
            </w:r>
            <w:r>
              <w:rPr>
                <w:rFonts w:cs="Arial" w:ascii="Arial" w:hAnsi="Arial"/>
                <w:sz w:val="24"/>
                <w:lang w:val="en-GB"/>
              </w:rPr>
              <w:t>f) 3(x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5</w:t>
            </w:r>
            <w:r>
              <w:rPr>
                <w:rFonts w:cs="Arial" w:ascii="Arial" w:hAnsi="Arial"/>
                <w:sz w:val="24"/>
                <w:lang w:val="en-GB"/>
              </w:rPr>
              <w:t xml:space="preserve">)³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3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15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) (3a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4</w:t>
            </w:r>
            <w:r>
              <w:rPr>
                <w:rFonts w:cs="Arial" w:ascii="Arial" w:hAnsi="Arial"/>
                <w:sz w:val="24"/>
                <w:lang w:val="en-GB"/>
              </w:rPr>
              <w:t xml:space="preserve">)²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9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-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h) 2x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5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x³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2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- 2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i)      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= y 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- 2 - (- 7)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y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j)    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x 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2b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 xml:space="preserve">a + b -(a - b)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 x 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-2b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>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2b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x 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-2b </w:t>
            </w:r>
            <w:r>
              <w:rPr>
                <w:rFonts w:cs="Arial" w:ascii="Arial" w:hAnsi="Arial"/>
                <w:color w:val="008000"/>
                <w:sz w:val="24"/>
              </w:rPr>
              <w:t>=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2b + (-2b)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k)  5²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= 5²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  =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24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5²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   = 5²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 5³ = 5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5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 31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) [()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3</w:t>
            </w:r>
            <w:r>
              <w:rPr>
                <w:rFonts w:cs="Arial" w:ascii="Arial" w:hAnsi="Arial"/>
                <w:sz w:val="24"/>
                <w:lang w:val="en-GB"/>
              </w:rPr>
              <w:t>]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-2</w:t>
            </w:r>
            <w:r>
              <w:rPr>
                <w:rFonts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>= (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 (r²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color w:val="008000"/>
                <w:sz w:val="24"/>
                <w:lang w:val="en-GB"/>
              </w:rPr>
              <w:t xml:space="preserve"> = r</w:t>
            </w:r>
            <w:r>
              <w:rPr>
                <w:rFonts w:cs="Arial" w:ascii="Arial" w:hAnsi="Arial"/>
                <w:color w:val="008000"/>
                <w:vertAlign w:val="superscript"/>
                <w:lang w:val="en-GB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Stelle in der Zehnerpotenzschreibweise dar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 xml:space="preserve">a) 0,0043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4,3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 xml:space="preserve">b) 1560000000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56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) 345670000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3,4567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d) 0,0000012467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2467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Schreibe ohne Verwendung der Zehnerpotenz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) 4,8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1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480000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3,1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>-4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0,0003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) 3,213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3213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d) 1,0001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</w:rPr>
              <w:t>-2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</w:rPr>
              <w:t>= 0,01000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erechne: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0,024 : 800000000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(2,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2</w:t>
            </w:r>
            <w:r>
              <w:rPr>
                <w:rFonts w:cs="Arial" w:ascii="Arial" w:hAnsi="Arial"/>
                <w:color w:val="008000"/>
                <w:sz w:val="24"/>
              </w:rPr>
              <w:t xml:space="preserve">) : (8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0</w:t>
            </w:r>
            <w:r>
              <w:rPr>
                <w:rFonts w:cs="Arial" w:ascii="Arial" w:hAnsi="Arial"/>
                <w:color w:val="008000"/>
                <w:sz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0,3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 12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3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 13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) 26000000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 0,0000000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 xml:space="preserve">= 2,6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5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10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13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-1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1,3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) 15800 </w:t>
            </w:r>
            <w:r>
              <w:rPr>
                <w:rFonts w:eastAsia="Math1" w:cs="Math1" w:ascii="Math1" w:hAnsi="Math1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0,00573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58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vertAlign w:val="superscript"/>
              </w:rPr>
              <w:t>5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5,73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9,053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0,00104 : 2000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1,04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vertAlign w:val="superscript"/>
              </w:rPr>
              <w:t xml:space="preserve">-3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: 2,0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³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eastAsia="Arial" w:cs="Arial" w:ascii="Arial" w:hAnsi="Arial"/>
                <w:color w:val="008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0,52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vertAlign w:val="superscript"/>
              </w:rPr>
              <w:t>-6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color w:val="008000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5,2 </w:t>
            </w:r>
            <w:r>
              <w:rPr>
                <w:rFonts w:eastAsia="Math1" w:cs="Math1" w:ascii="Math1" w:hAnsi="Math1"/>
                <w:color w:val="008000"/>
                <w:sz w:val="24"/>
              </w:rPr>
              <w:t>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10</w:t>
            </w:r>
            <w:r>
              <w:rPr>
                <w:rFonts w:cs="Arial" w:ascii="Arial" w:hAnsi="Arial"/>
                <w:color w:val="008000"/>
                <w:vertAlign w:val="superscript"/>
              </w:rPr>
              <w:t>-7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ie Lösungen sind sorgfältig erstellt, doch lassen sich Rechen-oder Tippfehler manchmal nicht vermeide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ein Tipp: lieber noch einmal nachrechnen!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© siebengsche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06:00Z</dcterms:created>
  <dc:creator>Gabi</dc:creator>
  <dc:description/>
  <dc:language>en-US</dc:language>
  <cp:lastModifiedBy>Gabi</cp:lastModifiedBy>
  <dcterms:modified xsi:type="dcterms:W3CDTF">2006-07-31T08:57:00Z</dcterms:modified>
  <cp:revision>4</cp:revision>
  <dc:subject/>
  <dc:title>1</dc:title>
</cp:coreProperties>
</file>